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25" w:leader="none"/>
        </w:tabs>
        <w:outlineLvl w:val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№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25" w:leader="none"/>
        </w:tabs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словия воспитания и развития мальчиков дошкольного возраста, обусловленные их потребностями.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>
          <w:b/>
          <w:sz w:val="32"/>
          <w:szCs w:val="32"/>
        </w:rPr>
        <w:t>1.</w:t>
      </w:r>
      <w:r>
        <w:rPr>
          <w:b/>
          <w:sz w:val="28"/>
          <w:szCs w:val="28"/>
          <w:u w:val="single"/>
        </w:rPr>
        <w:t>Потребность в чувстве уверенности и защищенности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Доступность предметов и игр в груп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Соответствие насыщения среды возрасту и  интересам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Субъект-субъектные отношения воспитателя 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взаимодействие ребенка со сверстниками.</w:t>
      </w:r>
    </w:p>
    <w:p>
      <w:pPr>
        <w:pStyle w:val="Normal"/>
        <w:tabs>
          <w:tab w:val="clear" w:pos="708"/>
          <w:tab w:val="left" w:pos="742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водит к снижению тревожности и развитию   решительности, мужской отваги при здоровом чувстве самосохранения)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отребность в альтруизме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 Положительное восприятие себя и окружающих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Одобрение и признание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 Комфорт внутреннего мира.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ют снижение конфликтности и развитие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равственных чувств и    благородства)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 Потребность в доминировании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Мини-стадион, спортивный инвент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Игры по правил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Гражданско-патриотическое воспит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Высокая само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Благополучие и успешность в сфере об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Успешность в дидактических игр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25" w:leader="none"/>
        </w:tabs>
        <w:outlineLvl w:val="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азвивают качества лидера, верности слову и делу, объективности.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Исследовательская деятельность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ТМ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Конструк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Природный и бросов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Предметы заменители, атрибуты, условные мер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Исследовательский подход к детской деятельности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азвитие стремления к творчеству, самостоятельности;  развитие    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редприимчивости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Потребность свободы и уважения достоинства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 Уголок «Мастерская»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Клуб путешественников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Уголок Безопасности</w:t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Познавательные и трудовые десан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25" w:leader="none"/>
        </w:tabs>
        <w:outlineLvl w:val="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Развивают способность гордиться ролью мужч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25:00Z</dcterms:created>
  <dc:creator>Сахарова</dc:creator>
  <dc:description/>
  <dc:language>en-US</dc:language>
  <cp:lastModifiedBy>User</cp:lastModifiedBy>
  <dcterms:modified xsi:type="dcterms:W3CDTF">1989-12-31T22:59:00Z</dcterms:modified>
  <cp:revision>5</cp:revision>
  <dc:subject/>
  <dc:title>                                                                                         Приложение №6</dc:title>
</cp:coreProperties>
</file>